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grama III Workshop de 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glia Gomez</w:t>
        <w:br/>
        <w:t>Pedro Salcedo</w:t>
        <w:br/>
        <w:t>Laura Cecchi</w:t>
        <w:br/>
        <w:t>Carlos Grandon</w:t>
        <w:br/>
        <w:t>Gerardo Parr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6:08:00Z</dcterms:created>
  <dc:creator>Universidad de Atacama</dc:creator>
  <dc:description/>
  <dc:language>en-US</dc:language>
  <cp:lastModifiedBy>Universidad de Atacama</cp:lastModifiedBy>
  <dcterms:modified xsi:type="dcterms:W3CDTF">2002-10-15T16:08:00Z</dcterms:modified>
  <cp:revision>2</cp:revision>
  <dc:subject/>
  <dc:title>Programa III Workshop de IA</dc:title>
</cp:coreProperties>
</file>